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59/20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ind w:right="70" w:hanging="0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5" w:right="70" w:hanging="0"/>
        <w:jc w:val="both"/>
        <w:rPr>
          <w:rFonts w:ascii="Arial" w:hAnsi="Arial" w:cs="Arial"/>
          <w:b/>
          <w:b/>
          <w:spacing w:val="-14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możliwością  negocjacji </w:t>
      </w:r>
      <w:r>
        <w:rPr>
          <w:rFonts w:cs="Arial" w:ascii="Arial" w:hAnsi="Arial"/>
          <w:sz w:val="20"/>
          <w:szCs w:val="20"/>
        </w:rPr>
        <w:t xml:space="preserve">pn.: </w:t>
      </w:r>
      <w:r>
        <w:rPr>
          <w:rFonts w:cs="Arial" w:ascii="Arial" w:hAnsi="Arial"/>
          <w:b/>
          <w:sz w:val="20"/>
          <w:szCs w:val="20"/>
        </w:rPr>
        <w:t xml:space="preserve">„Utrzymanie czystości w pomieszczeniach biurowych budynków administrowanych                          przez Podkarpacki Zarząd Dróg Wojewódzkich w Rzeszowie w 2026r. – 14 zadań.”                                         - ZADANIE NR 4   RDW </w:t>
      </w:r>
      <w:r>
        <w:rPr>
          <w:rFonts w:cs="Arial" w:ascii="Arial" w:hAnsi="Arial"/>
          <w:b/>
          <w:spacing w:val="-3"/>
          <w:sz w:val="20"/>
          <w:szCs w:val="20"/>
        </w:rPr>
        <w:t>w  Łańcucie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spacing w:val="-14"/>
          <w:sz w:val="20"/>
          <w:szCs w:val="20"/>
        </w:rPr>
      </w:pPr>
      <w:r>
        <w:rPr>
          <w:rFonts w:cs="Arial" w:ascii="Arial" w:hAnsi="Arial"/>
          <w:b/>
          <w:spacing w:val="-1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  <w:b/>
          <w:color w:val="000000"/>
          <w:sz w:val="20"/>
          <w:szCs w:val="20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oferuję wykonanie przedmiotu zamówienia zgodnie  z  Opisem Przedmiotu Zamówienia za cenę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cena za jeden miesiąc) ……………………………………………………zł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cena za 12 miesięcy) ……………………………………………………..zł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color w:val="000000"/>
          <w:sz w:val="20"/>
          <w:szCs w:val="20"/>
        </w:rPr>
        <w:t>od dnia podpisania umowy  do dnia 31.12. 2026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3)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Oświadczamy, że zapewnimy stałego koordynatora sprawdzającego jakość wykonywanej usługi</w:t>
      </w:r>
      <w:r>
        <w:rPr>
          <w:rFonts w:cs="Arial" w:ascii="Arial" w:hAnsi="Arial"/>
          <w:b/>
          <w:color w:val="000000"/>
          <w:spacing w:val="-5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pacing w:val="-5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a)</w:t>
        <w:tab/>
        <w:t xml:space="preserve">WARIANT I - dwa razy w miesiącu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b)</w:t>
        <w:tab/>
        <w:t xml:space="preserve">WARIANT II - raz w miesiącu 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c)</w:t>
        <w:tab/>
        <w:t>WARIANT III - nie wyznacza koordynator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                   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pkt 3.12 IDW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autoSpaceDE w:val="false"/>
        <w:ind w:left="10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right="70" w:hanging="36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80" w:right="70" w:hanging="18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pacing w:val="-5"/>
          <w:sz w:val="16"/>
          <w:szCs w:val="16"/>
        </w:rPr>
        <w:t>NIEPOTRZEBNY WARIANT NALEŻY SKREŚLIĆ! W przypadku nie skreślenia lub skreślenia trzech Zamawiający przyjmuje, że Wykonawca oferuje Wariant III – nie wyznacza koordynatora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color w:val="000000"/>
          <w:spacing w:val="-5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wcity2"/>
        <w:ind w:left="0" w:right="7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             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  <w:sz w:val="20"/>
              <w:szCs w:val="20"/>
            </w:rPr>
            <w:t>2025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1:07:00Z</dcterms:created>
  <dc:creator>Elzbieta Lachawiec</dc:creator>
  <dc:description/>
  <cp:keywords/>
  <dc:language>en-US</dc:language>
  <cp:lastModifiedBy>basia</cp:lastModifiedBy>
  <cp:lastPrinted>2025-11-26T11:05:00Z</cp:lastPrinted>
  <dcterms:modified xsi:type="dcterms:W3CDTF">2025-11-26T10:05:00Z</dcterms:modified>
  <cp:revision>17</cp:revision>
  <dc:subject/>
  <dc:title>Rozdział II SIWZ - Formularz Oferty</dc:title>
</cp:coreProperties>
</file>